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00"/>
      </w:tblGrid>
      <w:tr>
        <w:trPr>
          <w:trHeight w:val="1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504950" cy="419100"/>
                  <wp:effectExtent l="0" t="0" r="0" b="0"/>
                  <wp:docPr id="1" name="roadsense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oadsense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aianiwa School Road Safety Vision and Action plan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16840</wp:posOffset>
            </wp:positionV>
            <wp:extent cx="1633855" cy="1441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10490</wp:posOffset>
            </wp:positionV>
            <wp:extent cx="2286000" cy="1117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he aim of the vision plan is to give an overall direction for implementing road safety education in your school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06"/>
        <w:gridCol w:w="1854"/>
        <w:gridCol w:w="1439"/>
        <w:gridCol w:w="1732"/>
        <w:gridCol w:w="1626"/>
        <w:gridCol w:w="1629"/>
        <w:gridCol w:w="1629"/>
        <w:gridCol w:w="1637"/>
      </w:tblGrid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ituation –  what happens  now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r vision – what do we want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resources and support will we nee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w will we know if we have been successfu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be do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o is going to do i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en will they do i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happen next</w:t>
            </w:r>
          </w:p>
        </w:tc>
      </w:tr>
      <w:tr>
        <w:trPr>
          <w:trHeight w:val="646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ianiwa School is bordered by two roads to the west and the north. Both are 70km LSZ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 of traffic has increased especially with diary farm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s park on the west in front of bus area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parking is on the western side of the school and one bus remains there for the day. (Blocking vision when crossing road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to travel at a safe speed past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afer car parking to reduce the risk before and after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monitoring by NZ Police and RSC to develop speed and volume patterns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travels at a safe speed past the school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r parking-car and bus- is established, and parents support new meas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d past the school is monitor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signage is improved, especially entrances and parking area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rom BOT, Staff, RS Fac, NZ Police, RSC and SDC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ilitate a meeting between all stakeholders to agree on best strategies for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arking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ight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peed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footpath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ignage.</w:t>
            </w:r>
          </w:p>
        </w:tc>
      </w:tr>
      <w:tr>
        <w:trPr>
          <w:trHeight w:val="268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ool environment</w:t>
            </w:r>
          </w:p>
          <w:p>
            <w:pPr>
              <w:pStyle w:val="Contents1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 outside the school is unsafe and needs attention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ubling parking occurs, blocking vision to the north and creating chaos at the gat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entrance of school is not visible and is often block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rs often park in front of garage and students are called acros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te changing to angle park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Shift bus bay 100m to increase visibil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l flashing light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Encourage safe and responsible driver behaviou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ure students cross the road safely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o collaborate with SDC, RSC and NZ Police to make the area safer-by developing angle parking, increasing signage, installing lights and enforcing safe speed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 and responsible behaviours are observ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ge is increas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s are install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 parking is re configured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07950</wp:posOffset>
                      </wp:positionV>
                      <wp:extent cx="3200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8.5pt" to="302.6pt,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As abov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classroom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identifies that Road Safety education sits within the Health and PE document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2 year overview with particular emphasis on being safe and responsible rider, pedestrian and passenger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with RS Facilitator to plan from the matrix in the RoadSense resource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year long term plan develop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-term overview planned, based upon the Matrix in the RoadSense document, and that addresses the specific needs of the school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to be collaboratively developed with staff, Principal and RS Fac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 end of Term 4 2008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cate planning time with staff in Term 4.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uses Inquiry model in its teaching and learn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a school wide Inquiry for Term 3 with a road safety context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 an inquiry with input from the RS Fac in Term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quiry is planned and undertaken in Term 3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quiry ‘Pathways’ is planned, ready for term 3 2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 Fac to plan with staff and Principa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ing Term 2. Teaching Term 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ing staff meeting allocated.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is an Enviro schoo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connections between Road Safety and Enviro school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orporate Enviro issues into Inquiry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der enviro issues when planning the Inquiry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quiry and Long term overview reflect the Enviro schools ethos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 and Staff to find links between Enviro and RoadSens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hways Inquiry reflects elements of enviro ethos.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-curricular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stent risk management used by all staff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event are well planned in advance, with careful attention to ratios, emergency lists et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with current RAM polic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private car transport procedur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and/or BOT to review private car transportation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ure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M procedures reviewed and or refreshed if needed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current RAMs procedures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Principal and staf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cate review session. Seek input from BOT and Staff.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on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 the school community is ongoing and constant-through newsletters, highlighting specific issues and concerns-and celebrations that highlight learning outcom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established practices to encourage safe and responsible road safety practic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Road Safety Expo in connection with an inquiry on safety term 1 200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and planning-to align community road safety messages with the teaching and learning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 and responsible behaviour past the school is observ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 day is well supported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with community messages through newsletters, noticeboard et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 could reflect Student Road Safety Council messages to reflect the issues of the students and the school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 Fac to work closely with the Student Road Safety Counci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C to fund message boards for community noticeboard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 and ongoin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ish Student Road Safety Council.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er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contributes to the monthly community newslette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uses a noticeboard on the side of the fence to communicate short sharp messages to the wider commun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and encourage the awareness of road safety issues to the wider community-they are part of the solution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aise with Kindy and other community forums to address specific issu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a Health and safety expo in Term 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 community support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rom RS Fac, NZ Police, RSC and SDC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remain proactive and supportive of school driven initiativ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 is held and well supported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developing community awareness of road safety issues at the school and within the villag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rom RS Fac, NZ Police, RSC and SDC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e road safety messages in school newsletter, community newsletter, school noticeboard and through assembly messages from the student road safety council.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 and from school 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 students walk or cycle to school-majority travel by bus or ca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footpaths in the village-students must walk on the grass verg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tudents have vest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and promote active ways to get to school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tudents remain highly visible to and from school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safe walking or cycling routes for students, in collaboration with SDC and RS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ents support and encourage children to wear vests at all times to and from school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are more active to and from school and are safe and responsible in doing so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tudents practise safe and responsible rider, passenger and pedestrian practices in the village, and also within the city environment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le school approach supported by the RS Fac and PE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hway Inquiry to have specific teaching and learning opportunities for safe and responsible practices.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stainable transpor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B established during Feet First Wee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bus run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living within the village actively get to school-walking or cycl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ure bus drivers are safe and responsible in their practic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rom families to encourage active transport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rom Bus company to provide rigorous PD opportunities for their drivers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er cars at the gat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drivers model safe and responsible practices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local students to be more active to and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udents will review bus safety rules and check that every child has a cop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le school approa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, but especially in Term 1 and 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ure all students have practised safe and responsible rider and pedestrian practic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2:00:00Z</dcterms:created>
  <dc:creator>Sandra Ewing</dc:creator>
  <dc:description/>
  <cp:keywords/>
  <dc:language>en-US</dc:language>
  <cp:lastModifiedBy>Educating NZ</cp:lastModifiedBy>
  <cp:lastPrinted>2007-07-23T09:37:00Z</cp:lastPrinted>
  <dcterms:modified xsi:type="dcterms:W3CDTF">2008-09-26T02:00:00Z</dcterms:modified>
  <cp:revision>2</cp:revision>
  <dc:subject/>
  <dc:title> </dc:title>
</cp:coreProperties>
</file>